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er-edit form for College</w:t>
      </w:r>
    </w:p>
    <w:p>
      <w:pPr>
        <w:pStyle w:val="Normal"/>
        <w:rPr/>
      </w:pPr>
      <w:r>
        <w:rPr/>
        <w:t xml:space="preserve"> </w:t>
      </w:r>
      <w:r>
        <w:rPr/>
        <w:t>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’s Name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-Editor’s Name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 1.  Has the author clearly stated his or her reason/s for applying to this college/university? Circle the reason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2.  Does the essay seem honest, believable and sincere? 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3.  Are there any parts of the essay that are unclear and need explanation? Put a question mark next to those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5.  Is every sentence on topic?  If not, suggest lines to be 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6.  What does the essay reveal about the author’s talents/strengths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7.  Is the essay clear and well-organized?  If not, make suggestions for how it could be clearer/more organ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8. What is the strongest part of this paper?  Describe it here or put a star next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9.  Since you probably know the author, name one thing that you know about him or her that you think he or she should include in the es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10.  Is the essay approximately 500 words in l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11.  Circle any spelling or grammar errors and be sure the essay is organized into logical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7:59:00Z</dcterms:created>
  <dc:creator>Amy Kilbridge</dc:creator>
  <dc:description/>
  <cp:keywords/>
  <dc:language>en-US</dc:language>
  <cp:lastModifiedBy>Amy Kilbridge</cp:lastModifiedBy>
  <cp:lastPrinted>2013-11-08T10:12:00Z</cp:lastPrinted>
  <dcterms:modified xsi:type="dcterms:W3CDTF">2015-08-13T17:59:00Z</dcterms:modified>
  <cp:revision>2</cp:revision>
  <dc:subject/>
  <dc:title>Peer-edit form for College Essay Applications</dc:title>
</cp:coreProperties>
</file>